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700275453"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132729748"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