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328070264"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1763931558"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