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443002427"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755203995"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